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/>
          <w:bCs w:val="false"/>
          <w:sz w:val="18"/>
          <w:szCs w:val="18"/>
        </w:rPr>
        <w:t>Előterjesztés munkaanyaga</w:t>
      </w:r>
    </w:p>
    <w:p>
      <w:pPr>
        <w:pStyle w:val="Normal"/>
        <w:suppressAutoHyphens w:val="true"/>
        <w:jc w:val="center"/>
        <w:rPr>
          <w:rFonts w:cs="Tahoma"/>
          <w:sz w:val="18"/>
          <w:szCs w:val="18"/>
          <w:lang w:eastAsia="ar-SA"/>
        </w:rPr>
      </w:pPr>
      <w:r>
        <w:rPr>
          <w:rStyle w:val="StrongEmphasis"/>
          <w:rFonts w:eastAsia="Book Antiqua" w:cs="Book Antiqua"/>
          <w:bCs w:val="false"/>
          <w:sz w:val="18"/>
          <w:szCs w:val="18"/>
        </w:rPr>
        <w:t xml:space="preserve"> </w:t>
      </w:r>
      <w:r>
        <w:rPr>
          <w:rStyle w:val="StrongEmphasis"/>
          <w:rFonts w:cs="Tahoma"/>
          <w:bCs w:val="false"/>
          <w:sz w:val="18"/>
          <w:szCs w:val="18"/>
        </w:rPr>
        <w:t>a Képviselő-testület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14. január 21. üléséhez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Község Önkormányzat Képviselő-testület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zociális és Egészségügyi Bizottságának beszámolója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2013. évben végzett munkájáról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élegyháza Község Önkormányzat Képviselő-testületének Szociális és Egészségügyi Bizottsága 3 fő létszámmal ülésezik. A Bizottság elnöke Görbe István Bizottsági tagok: Bednárik László és Gergely Sándorné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A Bizottság 2013. év folyamán rendszeresen ülésezett, a Képviselő-testület Bizottságot érintő döntéseinek tervezetét előzetesen megtárgyalta, véleményezte, a Bizottság ellátta a Képviselő-testület Szervezeti és Működési Szabályzatában rögzített, valamint a Képviselő-testület által számára eseti jelleggel meghatározott feladat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 xml:space="preserve">A Bizottság 2013. évi tevékenysége többek között az alábbi főbb témaköröket érintette: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ndeletek véleményezése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hanging="426"/>
        <w:rPr/>
      </w:pPr>
      <w:r>
        <w:rPr>
          <w:rFonts w:eastAsia="Book Antiqua" w:cs="Book Antiqua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 xml:space="preserve">1.1. SzMSz módosítása: </w:t>
      </w:r>
      <w:r>
        <w:rPr>
          <w:sz w:val="18"/>
          <w:szCs w:val="18"/>
        </w:rPr>
        <w:t>A Bizottság előzetesen véleményezte Délegyháza Község Önkormányzat Képviselő-testülete Szervezeti és Működési Szabályzatának módosításáról szóló rendelet-tervezeteket, azokat megalkotásra javasolva a Képviselő- testületnek.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18"/>
          <w:szCs w:val="18"/>
        </w:rPr>
        <w:t xml:space="preserve">Rendeletek felülvizsgálata: </w:t>
      </w:r>
      <w:r>
        <w:rPr>
          <w:sz w:val="18"/>
          <w:szCs w:val="18"/>
        </w:rPr>
        <w:t xml:space="preserve">A Bizottság a feladatát érintő rendelet tervezetét (Szociális és Gyermekvédelmi rendelet)– azok megalkotása előtt – rendszeresen véleményezte. </w:t>
      </w:r>
    </w:p>
    <w:p>
      <w:pPr>
        <w:pStyle w:val="Normal"/>
        <w:ind w:left="1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tézmények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II.1. Alapító okiratok: </w:t>
      </w:r>
      <w:r>
        <w:rPr>
          <w:sz w:val="18"/>
          <w:szCs w:val="18"/>
        </w:rPr>
        <w:t>Véleményezte a költségvetési szervek Alapító Okiratának módosítását, illetőleg elfogadásra javasolta azokat a Képviselő-testület felé.</w:t>
      </w:r>
    </w:p>
    <w:p>
      <w:pPr>
        <w:pStyle w:val="Listaszerbekezds"/>
        <w:ind w:left="426" w:hanging="0"/>
        <w:rPr/>
      </w:pPr>
      <w:r>
        <w:rPr>
          <w:b/>
          <w:sz w:val="18"/>
          <w:szCs w:val="18"/>
        </w:rPr>
        <w:t xml:space="preserve">II.2. Intézmények beszámolói: </w:t>
      </w:r>
      <w:r>
        <w:rPr>
          <w:sz w:val="18"/>
          <w:szCs w:val="18"/>
        </w:rPr>
        <w:t>Az intézmények (Iskola, Óvoda, Művelődési Ház,) előző évi munkájáról szóló beszámolók elfogadása előtt azokat a Bizottság véleményezte, majd elfogadásra javasolta a Képviselő-testületnek.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rFonts w:eastAsia="Book Antiqua" w:cs="Book Antiqua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II.3. Pályázatok:</w:t>
      </w:r>
      <w:r>
        <w:rPr>
          <w:sz w:val="18"/>
          <w:szCs w:val="18"/>
        </w:rPr>
        <w:t xml:space="preserve"> Az Önkormányzat minden beadott pályázatát támogatta a Bizottsá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öltségvetési rendelet és módosításai, az Önkormányzat költségvetési koncepciója, beszámolók, zárszámadás: </w:t>
      </w:r>
    </w:p>
    <w:p>
      <w:pPr>
        <w:pStyle w:val="Listaszerbekezds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A Bizottság az Önkormányzat 2013. évi költségvetését és annak módosításait, valamint az Önkormányzat 2014. évi költségvetési koncepcióját, illetőleg a 2013. évi zárszámadási rendeletet, és az Önkormányzat 2013. évi gazdálkodásáról készített I. negyedéves, féléves, és III. negyedéves beszámolót megtárgyalta. </w:t>
      </w:r>
    </w:p>
    <w:p>
      <w:pPr>
        <w:pStyle w:val="Listaszerbekezds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>A Bizottság több alkalommal foglalkozott az Önkormányzat fizetőképessége fenntartásához szükséges intézkedések véleményezésével.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elepülési Ügyek: – ezek közül a legfontosabbak: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gatlan-értékesítések,</w:t>
      </w:r>
    </w:p>
    <w:p>
      <w:pPr>
        <w:pStyle w:val="Listaszerbekezd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ivil szervezetek:</w:t>
      </w:r>
    </w:p>
    <w:p>
      <w:pPr>
        <w:pStyle w:val="Listaszerbekezds"/>
        <w:ind w:left="426" w:hanging="0"/>
        <w:rPr>
          <w:sz w:val="18"/>
          <w:szCs w:val="18"/>
        </w:rPr>
      </w:pPr>
      <w:r>
        <w:rPr>
          <w:sz w:val="18"/>
          <w:szCs w:val="18"/>
        </w:rPr>
        <w:t>A Bizottság tárgyalta a civil szervezetek támogatására irányuló pályázatokat, és javaslatot tett a támogatás odaítélésére.</w:t>
      </w:r>
    </w:p>
    <w:p>
      <w:pPr>
        <w:pStyle w:val="Listaszerbekezds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ndezvények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VI.1. A Bizottság tagjai aktívan részt vettek a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 xml:space="preserve">Délegyházi Napok, </w:t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 xml:space="preserve">Az Idősek Napja </w:t>
      </w:r>
      <w:r>
        <w:rPr>
          <w:sz w:val="18"/>
          <w:szCs w:val="18"/>
        </w:rPr>
        <w:t>rendezvény szervezését és lebonyolítását a Bizottság biztosította.</w:t>
      </w:r>
    </w:p>
    <w:p>
      <w:pPr>
        <w:pStyle w:val="Normal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hanging="0"/>
        <w:rPr/>
      </w:pPr>
      <w:r>
        <w:rPr>
          <w:b/>
          <w:sz w:val="18"/>
          <w:szCs w:val="18"/>
        </w:rPr>
        <w:t xml:space="preserve">VI.2. Délegyházáért kitüntető Oklevél és Aranymedál, Délegyháza Tiszteletbeli Polgára kitüntető cím adományozása: </w:t>
      </w:r>
      <w:r>
        <w:rPr>
          <w:sz w:val="18"/>
          <w:szCs w:val="18"/>
        </w:rPr>
        <w:t xml:space="preserve">2013. évben javaslatot tett a Bizottság a Délegyházáért kitüntető Oklevél és Aranymedál, valamint Délegyháza Tiszteletbeli Polgára kitüntető cím, valamint a Kiemelkedő Közösségi Munkáért kitüntetés cím odaítélésére. 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ursa Hungarica Ösztöndíjpályázat</w:t>
      </w:r>
    </w:p>
    <w:p>
      <w:pPr>
        <w:pStyle w:val="Listaszerbekezds"/>
        <w:ind w:left="709" w:hanging="283"/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A Bizottság tagjai támogatták és a Képviselő-testület elé terjesztették az ösztöndíj pályázatra beadott pályázatokat, javasolták azok támogatását.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Polgármesteri és a Szociális Bizottság hatáskörébe tartozó méltányossági, ellátások kifizetése 2013. évre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116"/>
        <w:gridCol w:w="1104"/>
        <w:gridCol w:w="1618"/>
        <w:gridCol w:w="1316"/>
        <w:gridCol w:w="1108"/>
        <w:gridCol w:w="1224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ély típu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meneti segél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kívüli átmeneti segél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kívüli gyermekvédelmi támogatá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atmentes kölcsö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etési segél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polási díj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fizetet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.6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4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.82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fő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fő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f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f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f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fő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la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633.-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0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11</w:t>
            </w:r>
          </w:p>
        </w:tc>
      </w:tr>
    </w:tbl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>
          <w:sz w:val="18"/>
          <w:szCs w:val="18"/>
        </w:rPr>
      </w:pPr>
      <w:r>
        <w:rPr>
          <w:sz w:val="18"/>
          <w:szCs w:val="18"/>
        </w:rPr>
        <w:t>Tűzifa segélyt ez idáig 57 fő kapott, és folyamatban van, mintegy 5-10 segély elbírálása, melyet a megrendelt tűzifa szállítása után bírál el a Bizottsá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élegyháza, 2014. január 6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atározati javaslat: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 xml:space="preserve">Délegyháza Község Önkormányzat Képviselő-testülete eldönti, hogy </w:t>
      </w:r>
      <w:r>
        <w:rPr>
          <w:i/>
          <w:sz w:val="18"/>
          <w:szCs w:val="18"/>
        </w:rPr>
        <w:t>Szociális és Egészségügyi Bizottságának beszámolója 2013. évben végzett munkájáról elfogadja.</w:t>
      </w:r>
    </w:p>
    <w:p>
      <w:pPr>
        <w:pStyle w:val="Normal"/>
        <w:tabs>
          <w:tab w:val="clear" w:pos="708"/>
          <w:tab w:val="left" w:pos="2325" w:leader="none"/>
        </w:tabs>
        <w:ind w:right="-110" w:hanging="0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Határidő</w:t>
      </w:r>
      <w:r>
        <w:rPr>
          <w:rFonts w:cs="Tahoma"/>
          <w:i/>
          <w:sz w:val="18"/>
          <w:szCs w:val="18"/>
        </w:rPr>
        <w:t>: azonnal</w:t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Felelős</w:t>
      </w:r>
      <w:r>
        <w:rPr>
          <w:rFonts w:cs="Tahoma"/>
          <w:i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sszeállította: Szabó-Jud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Book Antiqua" w:cs="Book Antiqua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sz w:val="18"/>
          <w:szCs w:val="18"/>
        </w:rPr>
        <w:t>Görbe István</w:t>
      </w:r>
    </w:p>
    <w:p>
      <w:pPr>
        <w:pStyle w:val="Normal"/>
        <w:ind w:left="5664" w:firstLine="708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elnök</w:t>
      </w:r>
    </w:p>
    <w:tbl>
      <w:tblPr>
        <w:tblW w:w="29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élegyháza Község Önkormányzat 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 w:val="18"/>
                <w:szCs w:val="18"/>
              </w:rPr>
              <w:t>Szociális- és Egészségügyi Bizottság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lőterjesztéssé nyilvánítás ideje: 2014. január 2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Palatino Linotype" w:hAnsi="Palatino Linotype" w:eastAsia="Times New Roman" w:cs="Palatino Linotype"/>
      <w:bCs/>
      <w:color w:val="000000"/>
      <w:sz w:val="22"/>
      <w:szCs w:val="22"/>
    </w:rPr>
  </w:style>
  <w:style w:type="character" w:styleId="LlbChar">
    <w:name w:val="Élőláb Char"/>
    <w:basedOn w:val="Bekezdsalapbettpusa"/>
    <w:qFormat/>
    <w:rPr>
      <w:rFonts w:eastAsia="Times New Roman"/>
      <w:color w:val="000000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33:00Z</dcterms:created>
  <dc:creator>Szabó Judit</dc:creator>
  <dc:description/>
  <cp:keywords/>
  <dc:language>en-US</dc:language>
  <cp:lastModifiedBy>Molnár Zsuzsa</cp:lastModifiedBy>
  <cp:lastPrinted>2014-01-06T15:15:00Z</cp:lastPrinted>
  <dcterms:modified xsi:type="dcterms:W3CDTF">2014-01-20T07:38:00Z</dcterms:modified>
  <cp:revision>8</cp:revision>
  <dc:subject/>
  <dc:title/>
</cp:coreProperties>
</file>